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«Школа России»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ариант 1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и задачу:</w:t>
      </w:r>
    </w:p>
    <w:p>
      <w:pPr>
        <w:pStyle w:val="Normal"/>
        <w:ind w:left="720" w:firstLine="696"/>
        <w:rPr/>
      </w:pPr>
      <w:r>
        <w:rPr>
          <w:sz w:val="28"/>
          <w:szCs w:val="28"/>
        </w:rPr>
        <w:t>В первый день в магазине продали 63 диска, во второй день в 3 раза меньше, чем в первый. Сколько дисков продали за два дня?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ите примеры, записывая их столбиком, и выполните провер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688 – 224=                                       640 + 159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ите значения выражений.</w:t>
      </w:r>
    </w:p>
    <w:p>
      <w:pPr>
        <w:pStyle w:val="Normal"/>
        <w:ind w:left="6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х100:100=           21:1=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х10:10=               46х1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авни величин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м5см  * 5м3см              1м   *  10 с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дм   *   10 см                4м  *  398 с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лина прямоугольника 6см, а ширина в 2 раза меньше. Найди площадь и периметр данной фигур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* В вазе стоят белые и желтые розы. Белых роз – 10. Их  вдвое больше, чем жёлтых. Сколько роз в ваз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 «Школа России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 задачу:</w:t>
      </w:r>
    </w:p>
    <w:p>
      <w:pPr>
        <w:pStyle w:val="Normal"/>
        <w:ind w:left="720" w:firstLine="696"/>
        <w:rPr/>
      </w:pPr>
      <w:r>
        <w:rPr>
          <w:sz w:val="28"/>
          <w:szCs w:val="28"/>
        </w:rPr>
        <w:t>В первый день в киоске продали 64 журнал, а во второй день в 2 раза меньше, чем в первый. Сколько журналов продали за два дня?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те примеры, записывая их столбиком, и выполните провер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35+324=                              251+317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те значения выраж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8х100:100=         51:1=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4х10:10=             68х1=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равни величины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0 мм * 2 см          12 см 1 дм * 2 с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 см 33 мм              40 мм * 14 с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лина  прямоугольника 8 см, а ширина в 2 меньше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Найди площадь и периметр данной фигуры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* В вазе стоят красные и розовые розы. Красных роз – 12. Их вдвое меньше, чем розовых. Сколько роз в ваз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0" w:right="360" w:gutter="0" w:header="0" w:top="426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33:00Z</dcterms:created>
  <dc:creator>Home</dc:creator>
  <dc:description/>
  <cp:keywords/>
  <dc:language>en-US</dc:language>
  <cp:lastModifiedBy>Пользователь Windows</cp:lastModifiedBy>
  <dcterms:modified xsi:type="dcterms:W3CDTF">2024-09-18T06:13:00Z</dcterms:modified>
  <cp:revision>3</cp:revision>
  <dc:subject/>
  <dc:title/>
</cp:coreProperties>
</file>