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по теме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Итоговая контрольная работа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вами контрольная работа по русскому языку за курс 8 класса. Она состоит из тестовых заданий. Каждое тестовое задание содержит вопрос, на который даны 4 варианта ответа. Только один из четырёх ответов является правильным. Внимательно читайте вопрос и выбирайте правильный ответ на него. Вариант этого ответа укажите в бланке ответов под номером соответствующего задания. Ответы на задания 10,  11, 12, 13, 14  необходимо в бланке записать словами или указать номер предложени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каком слове верно выделена буква, обозначающая ударный гласный звук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ант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нал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чАты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расивЕ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 Укажите пример с ошибкой в образовании формы сло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мьюдесятью семью врачам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щекочеш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амый ярки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ляжьте на по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3. В каком ряду во всех словах пропущена безударная проверяемая гласная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ня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кр..щать, пон..мание, г..сударственны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..сток, пол..житься, т..ропливы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н..мать, т..лант, л..нейк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..жатый, отт..ргать, напр..гаяс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4. В каком ряду во всех словах пропущена одна и та же буква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..шифровать, ра..твориться, не..говорчивы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..открыть, непр..станно, пр..красны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т..грать, без..нициативный, по..грать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..двинуть, под..шёл, поз..вче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5. В каком ряду в обоих словах на месте пропуска пишется буква Е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ремл..шь, завис..мы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держ..шься, подстрел..нны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р..шь, добыва..мы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тел..шь, закручива..мый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В каком варианте ответа правильно указаны все цифры, на месте которых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шется одна буква Н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Композицио(1)о и сюжетно картины просты: на одной из них художником изображе(2)ы прибой в зимний ветре(3)ый день, на другой – просёлочная дорога с одиноко шагающим путник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   </w:t>
        <w:tab/>
        <w:tab/>
        <w:t>2) 1, 2</w:t>
        <w:tab/>
        <w:tab/>
        <w:tab/>
        <w:t>3) 3</w:t>
        <w:tab/>
        <w:tab/>
        <w:t>4) 2, 3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6. В каком предложении есть обращение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) – Кто глав</w:t>
        <w:softHyphen/>
        <w:t>ный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2) – Верка, пе</w:t>
        <w:softHyphen/>
        <w:t>ре</w:t>
        <w:softHyphen/>
        <w:t>стань!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3) – Ах, так?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4) Вера чир</w:t>
        <w:softHyphen/>
        <w:t>ка</w:t>
        <w:softHyphen/>
        <w:t>ет спич</w:t>
        <w:softHyphen/>
        <w:t>кой и под</w:t>
        <w:softHyphen/>
        <w:t>но</w:t>
        <w:softHyphen/>
        <w:t>сит огонёк к ра</w:t>
        <w:softHyphen/>
        <w:t>кет</w:t>
        <w:softHyphen/>
        <w:t>но</w:t>
        <w:softHyphen/>
        <w:t>му хво</w:t>
        <w:softHyphen/>
        <w:t>сту. На</w:t>
        <w:softHyphen/>
        <w:t>ко</w:t>
        <w:softHyphen/>
        <w:t>нец что-то за</w:t>
        <w:softHyphen/>
        <w:t>ши</w:t>
        <w:softHyphen/>
        <w:t>пе</w:t>
        <w:softHyphen/>
        <w:t>ло, за</w:t>
        <w:softHyphen/>
        <w:t>сквор</w:t>
        <w:softHyphen/>
        <w:t>ча</w:t>
        <w:softHyphen/>
        <w:t>ло, как масло на ско</w:t>
        <w:softHyphen/>
        <w:t>во</w:t>
        <w:softHyphen/>
        <w:t>род</w:t>
        <w:softHyphen/>
        <w:t>ке...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Э. Шиму)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7. В каком варианте ответа правильно указаны все цифры, на месте которых в предложении должны стоять запятые при обособленных членах предложения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Два ряда елей (1) тесно посаженных (2) стояли вдоль дороги (3)образуя (4) мрачную красивую аллею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1, 3   </w:t>
        <w:tab/>
        <w:tab/>
        <w:t>2) 1, 4</w:t>
        <w:tab/>
        <w:tab/>
        <w:t>3) 1, 2, 3</w:t>
        <w:tab/>
        <w:tab/>
        <w:t>4) 2, 3, 4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8. В каком варианте ответа правильно указаны все цифры, на месте которых в предложениях должны стоять запятые при вводных словах?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Мучительная искренность и недовольство собой не надуманы Толстым – они (1) конечно (2) часть его живой души… Важнее всего для нас (3) пожалуй (4) то, как побеги внутреннего, духовного развития Толстого прорастают в его творчеств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, 3</w:t>
        <w:tab/>
        <w:tab/>
        <w:t>2) 1, 2</w:t>
        <w:tab/>
        <w:tab/>
        <w:t>3) 1, 2, 3, 4</w:t>
        <w:tab/>
        <w:tab/>
        <w:t>4) 3, 4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ыберите грамматически правильное продолжение предложени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озражая против отдельных положений доклада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ступление в целом произвело хорошее впечатлени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сутствующие в целом согласились с докладчик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большую роль играет культура спор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чалась дискуссия.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с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Деревня, далёкая деревня, – в ней только можно чувствовать полную, не оскорблённую людьми жизнь природы. (2)Деревня, мирная тишина, спокойствие! (3)Безыскусственность жизни, простота отношений! (4)Сюда надо бежать от праздности, пустоты интересов; сюда же хочется бежать от суетливой внешней деятельности, мелочных, своекорыстных хлопот, бесплодных, хотя и добросовестных мыслей и забот! (5)На зелёном, цветущем берегу, над тёмной глубью реки или озера, в тени кустов, под шатром кудрявой ольхи, тихо трепещущей своими листьями в светлом зеркале воды, – улягутся мнимые страсти, утихнут мнимые бури, рассыплются самолюбивые мечты, разлетятся несбыточные надежды! (6)Природа вступит в вечные права свои, вы услышите её голос, заглушённый на время суетнёй, хлопотнёй, смехом, криком и всею пошлостью человеческой речи! </w:t>
      </w:r>
    </w:p>
    <w:p>
      <w:pPr>
        <w:pStyle w:val="Normal"/>
        <w:spacing w:lineRule="auto" w:line="240" w:before="0" w:after="0"/>
        <w:ind w:left="566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С.Т. Аксакову*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Из предложения 4 выпишите слово, образованное приставочно-суффиксальным способом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 Из предложения 6 выпишите определительное местоиме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Из предложения 5 выпишите подчинительное словосочетание со связью ПРИМЫКАН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Среди предложений найдите простые назывные предложения. Напишите номера этих предлож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Среди предложений найдите предложение, в котором есть необособленное распространённое согласованное определение. Напишите номер этого предло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по теме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Итоговая контрольная работа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амилия, имя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     </w:t>
      </w:r>
      <w:r>
        <w:rPr>
          <w:rFonts w:cs="Times New Roman" w:ascii="Times New Roman" w:hAnsi="Times New Roman"/>
          <w:b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7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: 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равильные ответы к заданиям с 1 по 9 выставляется по 1 баллу, за задания 10 – 14 – по 2 балла. Максимальное количество баллов – 19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» - 19 – 16 балл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» - 15 - 12 балл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» - 11 – 7 балл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» - 6 – 0 балл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tbl>
      <w:tblPr>
        <w:tblW w:w="6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7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од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 трепещущ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4:41:00Z</dcterms:created>
  <dc:creator>слон и кнопочка</dc:creator>
  <dc:description/>
  <dc:language>en-US</dc:language>
  <cp:lastModifiedBy>Пользователь Windows</cp:lastModifiedBy>
  <dcterms:modified xsi:type="dcterms:W3CDTF">2024-09-13T04:41:00Z</dcterms:modified>
  <cp:revision>2</cp:revision>
  <dc:subject/>
  <dc:title/>
</cp:coreProperties>
</file>